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1003300" cy="92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69595" cy="5695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/>
        </w:rPr>
        <w:t>T. V. ÖZEL ŞİŞLİ TERAKKİ İLKÖĞRETİM OKULU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OREIGN LANGUAGES DEPARTMENT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007-2008 ACADEMIC YEAR GRADE 1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ACHERS’ EVALUATION SHEET TERM …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udent’s name: __________________________  Date: 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Class:                  __________________________   Number: __________________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2520"/>
      </w:tblGrid>
      <w:tr>
        <w:trPr>
          <w:trHeight w:val="593" w:hRule="atLeast"/>
        </w:trPr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cell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eds improv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mments</w:t>
            </w:r>
          </w:p>
        </w:tc>
      </w:tr>
      <w:tr>
        <w:trPr>
          <w:trHeight w:val="7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joys learning Eng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8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ws a willingness in using Eng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able to concentrate by him/her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able to concentrate during group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s able to focus on a tas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quests help when words or tasks are not underst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ishes the given task on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s a positive attitude towards classm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ngs necessary materials and uses materials appropriat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letes home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stens without interrup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pects classroom ru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nsitions  easily between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03300" cy="927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69595" cy="5695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/>
        </w:rPr>
        <w:t>T. V. ÖZEL ŞİŞLİ TERAKKİ İLKÖĞRETİM OKULU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OREIGN LANGUAGES DEPARTMENT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007-2008 ACADEMIC YEAR GRADE 2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ACHERS’ EVALUATION SHEET TERM …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udent’s name: __________________________  Date: 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Class:                  __________________________   Number: __________________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2520"/>
      </w:tblGrid>
      <w:tr>
        <w:trPr>
          <w:trHeight w:val="593" w:hRule="atLeast"/>
        </w:trPr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cell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eds improv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mments</w:t>
            </w:r>
          </w:p>
        </w:tc>
      </w:tr>
      <w:tr>
        <w:trPr>
          <w:trHeight w:val="7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joys learning Eng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8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ws a willingness in using Eng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able to concentrate by him/her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able to concentrate during group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s able to focus on a tas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quests help when words or tasks are not underst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ishes the given task on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Has a positive attitude towards classm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ngs necessary materials and uses materials appropriat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letes home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stens without interrup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pects classroom ru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nsitions  easily between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1003300" cy="927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69595" cy="5695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/>
        </w:rPr>
        <w:t>T. V. ÖZEL ŞİŞLİ TERAKKİ İLKÖĞRETİM OKULU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OREIGN LANGUAGES DEPARTMENT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007-2008 ACADEMIC YEAR GRADE 3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ACHERS’ EVALUATION SHEET TERM …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udent’s name: __________________________  Date: 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Class:                  __________________________   Number: __________________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2520"/>
      </w:tblGrid>
      <w:tr>
        <w:trPr>
          <w:trHeight w:val="593" w:hRule="atLeast"/>
        </w:trPr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xcell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eeds improv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mments</w:t>
            </w:r>
          </w:p>
        </w:tc>
      </w:tr>
      <w:tr>
        <w:trPr>
          <w:trHeight w:val="7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joys learning Eng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8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ws a willingness in using Eng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able to concentrate by him/hersel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able to concentrate during group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s able to focus on a tas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quests help when words or tasks are not underst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ishes the given task on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s a positive attitude towards classm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ngs necessary materials and uses materials appropriat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letes home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stens without interrup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pects classroom ru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nsitions  easily between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417" w:right="141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6:39:00Z</dcterms:created>
  <dc:creator>sroom</dc:creator>
  <dc:description/>
  <dc:language>en-US</dc:language>
  <cp:lastModifiedBy>SroomI1</cp:lastModifiedBy>
  <cp:lastPrinted>2008-01-04T09:22:00Z</cp:lastPrinted>
  <dcterms:modified xsi:type="dcterms:W3CDTF">2008-01-04T07:37:00Z</dcterms:modified>
  <cp:revision>38</cp:revision>
  <dc:subject/>
  <dc:title>Student’s name: </dc:title>
</cp:coreProperties>
</file>